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rice Variation Formula (Dry) Applicable in Specification no PVVNL-MT/COM/25/22-23</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33 KV Metering Cubical 0.2s Accuracy (Different Ratio)</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70166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01665" cy="782955"/>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3-03-22T10:31:00Z</dcterms:modified>
  <cp:revision>127</cp:revision>
  <dc:subject/>
  <dc:title>nwjHkk"k @ Ph</dc:title>
</cp:coreProperties>
</file>